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Alaska Fishing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are popular fishing options available in Alask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yakulik River (within the Kodiak National Wildlife Par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Upper Kenai River (surrounded by Chugach National Forest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oodnews Riv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gnak Riv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yakuk River (Wood-Tikchik Par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offer organised group trips to all of the above locations. To book a trip or to get details on pricing please call us on 6321 612332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utext">
    <w:name w:val="blutex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  <w:lang w:val="en-US"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07:00Z</dcterms:created>
  <dc:creator>European Computer Driving Licence Foundation Ltd.</dc:creator>
  <dc:description/>
  <cp:keywords/>
  <dc:language>en-US</dc:language>
  <cp:lastModifiedBy>Neil Farren</cp:lastModifiedBy>
  <dcterms:modified xsi:type="dcterms:W3CDTF">2008-05-22T13:54:00Z</dcterms:modified>
  <cp:revision>17</cp:revision>
  <dc:subject/>
  <dc:title/>
</cp:coreProperties>
</file>