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428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Uni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er has attempted to add an item to a full list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er has attempted to add the same item twice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 user has not selected an item to copy across to the selected list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>Note new numbers:- Tel +44 (0)1232 662262  -   Fax +44 (0)1232 663015  -  Email:  info@ospreyltd.co.uk  -  Internet:  http://www.ospreyltd.co.uk</w:t>
    </w:r>
  </w:p>
  <w:p>
    <w:pPr>
      <w:pStyle w:val="Footer"/>
      <w:jc w:val="center"/>
      <w:rPr/>
    </w:pPr>
    <w:r>
      <w:rPr>
        <w:rFonts w:eastAsia="Arial" w:cs="Arial" w:ascii="Arial" w:hAnsi="Arial"/>
        <w:sz w:val="10"/>
        <w:szCs w:val="10"/>
      </w:rPr>
      <w:t xml:space="preserve">File Name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FILENAME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input.doc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      Copyright Osprey Limited UK       Created on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CREATEDATE \@"dd/MM/yyyy\ HH:mm:ss"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10/07/98 09:04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      Current Date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DATE \@"dd/MM/yyyy"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31/07/2026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      Page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PAGE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1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of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NUMPAGES \* ARABIC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1</w:t>
    </w:r>
    <w:r>
      <w:rPr>
        <w:sz w:val="10"/>
        <w:szCs w:val="10"/>
        <w:rFonts w:eastAsia="Arial"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8:04:00Z</dcterms:created>
  <dc:creator/>
  <dc:description/>
  <dc:language>en-US</dc:language>
  <cp:lastModifiedBy>Gareth Williams</cp:lastModifiedBy>
  <cp:lastPrinted>1995-10-27T18:51:00Z</cp:lastPrinted>
  <dcterms:modified xsi:type="dcterms:W3CDTF">1998-07-17T13:43:00Z</dcterms:modified>
  <cp:revision>5</cp:revision>
  <dc:subject/>
  <dc:title>ID	</dc:title>
</cp:coreProperties>
</file>